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2 за насърчаване на инвестициите с общинско значение в Общ.Никопол и издаване на сертификат за инвестиция клас В 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3489070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6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7:00Z</dcterms:modified>
  <cp:revision>2</cp:revision>
  <dc:subject/>
  <dc:title/>
</cp:coreProperties>
</file>